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ab. nr ….. Zestawienie umów o dofinansowanie robót budowlanych w obiektach służących rehabilitacji zawartych w 2012 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4536"/>
        <w:gridCol w:w="5670"/>
        <w:gridCol w:w="1417"/>
        <w:gridCol w:w="1560"/>
      </w:tblGrid>
      <w:tr>
        <w:trPr>
          <w:trHeight w:val="4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umow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wnioskodaw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lny zakres zadani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dotacji  ze środków PFRON w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okość środków wykorzystanych </w:t>
            </w:r>
          </w:p>
        </w:tc>
      </w:tr>
      <w:tr>
        <w:trPr>
          <w:trHeight w:val="10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1/1/2012/DZ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owarzyszenie Pomocy Dzieciom Niepełnosprawnym „Krok za Krokiem” </w:t>
              <w:br/>
              <w:t>w Zamościu, ul. Peowiaków 6a, 22-400 Zamoś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boty budowlane w Parku Terapeutyczno - Rekreacyjnym </w:t>
              <w:br/>
              <w:t>w Bondyrzu (działki nr 1711/4 - 1712/5, 22-442 Adamów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.0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.094</w:t>
            </w:r>
          </w:p>
        </w:tc>
      </w:tr>
      <w:tr>
        <w:trPr>
          <w:trHeight w:val="11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1/2/2012/DZ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owarzyszenie Pomocy Dzieciom Niepełnosprawnym „Krok za Krokiem” </w:t>
              <w:br/>
              <w:t>w Zamościu, ul. Peowiaków 6a, 22-400 Zamoś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budowlane w  Środowiskowym Domu Samopomocy „Krok dalej” i Centrum Aktywizacji Społecznej 2 prowadzonym przez Stowarzyszenie Pomocy Dzieciom Niepełnosprawnym „Krok za Krokiem” w Zamościu, 22-400 Zamość Białobrzegi 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.0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.741</w:t>
            </w:r>
          </w:p>
        </w:tc>
      </w:tr>
      <w:tr>
        <w:trPr>
          <w:trHeight w:val="1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1/3/2012/DZ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asto Międzyrzec Podlaski</w:t>
              <w:br/>
              <w:t xml:space="preserve">ul. Pocztowa 8, 21-560 Międzyrzec Podlaski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budowlane w Zespole Szkół Ponadgimnazjalnych</w:t>
              <w:br/>
              <w:t xml:space="preserve"> im. Unitów Podlaskich, ul. Warszawska 30, 21-560 Międzyrzec Podlas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.3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.159</w:t>
            </w:r>
          </w:p>
        </w:tc>
      </w:tr>
      <w:tr>
        <w:trPr>
          <w:trHeight w:val="1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1/4/2012/DZ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Janows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l. Zamoyskiego 59, 23-300 Janów Lubelsk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boty budowlane w budynku po byłej przychodni zdrowia przeznaczonym na Ośrodek Rewalidacyjo - Edukacyjno </w:t>
              <w:br/>
              <w:t>-Wychowawczy, ul. Zamoyskiego 77, 23-300 Janów Lubels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</w:t>
            </w:r>
          </w:p>
        </w:tc>
      </w:tr>
      <w:tr>
        <w:trPr>
          <w:trHeight w:val="10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1/5/2012/DZ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 Zamojs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rzemysłowa 4, 22-400 Zamoś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budowlane w Domu Pomocy Społecznej w Krasnobrodzie, ul. Sanatoryjna 34, 22-440 Krasnobró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000</w:t>
            </w:r>
          </w:p>
        </w:tc>
      </w:tr>
      <w:tr>
        <w:trPr>
          <w:trHeight w:val="532" w:hRule="atLeast"/>
        </w:trPr>
        <w:tc>
          <w:tcPr>
            <w:tcW w:w="1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90.4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74.99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cznik do 206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3:29:00Z</dcterms:created>
  <dc:creator>zembrzuskam</dc:creator>
  <dc:description/>
  <dc:language>en-US</dc:language>
  <cp:lastModifiedBy>zembrzuskam</cp:lastModifiedBy>
  <cp:lastPrinted>2012-05-29T12:34:00Z</cp:lastPrinted>
  <dcterms:modified xsi:type="dcterms:W3CDTF">2013-03-07T13:29:00Z</dcterms:modified>
  <cp:revision>2</cp:revision>
  <dc:subject/>
  <dc:title>Tabelka - wnioski na roboty budowlane w obiektach służących rehabilitacji składane do 30 listopada 2008 r</dc:title>
</cp:coreProperties>
</file>